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Comunicaţii mobile şi prin satelit </w:t>
      </w:r>
    </w:p>
    <w:p>
      <w:pPr>
        <w:pStyle w:val="Heading"/>
        <w:rPr/>
      </w:pPr>
      <w:r>
        <w:rPr/>
        <w:t>Reţele mobile de telecomunicaţii. Sistemul GS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p1. Prezentare generală a sistemelor mobile de telecomunicaţii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1. Introducer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1.1. Sisteme de comunicaţii mobi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Cs w:val="28"/>
              </w:rPr>
              <w:t xml:space="preserve">1.1.1.1. </w:t>
            </w:r>
            <w:r>
              <w:rPr/>
              <w:t>Sisteme private de radiotelefon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Cs w:val="28"/>
              </w:rPr>
              <w:t xml:space="preserve">1.1.1.2. </w:t>
            </w:r>
            <w:r>
              <w:rPr/>
              <w:t>Sisteme de radiomesagerie (radiopaging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Cs w:val="28"/>
              </w:rPr>
              <w:t xml:space="preserve">1.1.1.3. </w:t>
            </w:r>
            <w:r>
              <w:rPr/>
              <w:t>Sisteme de telefonie fără fir (cordless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.1.1.4. Sisteme celulare de telefonie mobilă (</w:t>
            </w:r>
            <w:r>
              <w:rPr/>
              <w:t>radiotelefonie celulară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Cs w:val="28"/>
              </w:rPr>
              <w:t xml:space="preserve">1.1.1.5. </w:t>
            </w:r>
            <w:r>
              <w:rPr/>
              <w:t>Sisteme de comunicaţii mobile prin satelit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Cs w:val="28"/>
              </w:rPr>
              <w:t xml:space="preserve">1.1.1.6. </w:t>
            </w:r>
            <w:r>
              <w:rPr/>
              <w:t>Reţele locale fără fir (WLAN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Cs w:val="28"/>
              </w:rPr>
              <w:t xml:space="preserve">1.1.1.7. </w:t>
            </w:r>
            <w:r>
              <w:rPr/>
              <w:t>Sisteme radio de transmitere de date pe arii extins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.1.2. Scurt istoric al sistemelor celulare de telefonie mobil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1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2. Propagarea semnalelor prin unde radio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.1. Modelul teoretic simplificat al atenuării canalului radio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.2. Interferenţe pe canale radio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3. Eficienţa spectrală a tehnicii de acces multiplu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4. Tehnici de bază de acces multiplu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4.1. Accesul multiplu cu divizarea frecvenţelor (FDMA)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4.2. Accesul multiplu cu divizarea timpului (TDMA)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4.3. Accesul multiplu cu divizarea codului (CDMA)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5. Spectrul de frecvenţă în sistemele mobile de telecomunicaţii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6. Principiul reutilizării frecvenţelor în sisteme mobile de telecomunicaţii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7. Mecanisme de acces la interfaţa radio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8. Mecanisme de transfer ale apelurilor (handover)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9. Algoritmi de îmbunătăţire a performanţelor sistemelor mobil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</w:t>
            </w:r>
            <w:r>
              <w:rPr/>
              <w:t>1.9.1. Sectorizarea celulară.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</w:t>
            </w:r>
            <w:r>
              <w:rPr/>
              <w:t>1.9.2. Divizarea celulară (splitting).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.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p2.</w:t>
            </w:r>
            <w:r>
              <w:rPr>
                <w:sz w:val="32"/>
              </w:rPr>
              <w:t xml:space="preserve"> </w:t>
            </w:r>
            <w:r>
              <w:rPr/>
              <w:t>Introducere în Sistemul Global pentru comunicaţii Mobile (GSM).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1. Istoricul sistemului G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2. Principiile de bază ale telefoniei celula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3. Avantajele sistemului G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4. Performanţele G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5. Securitatea sistemului G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6. Servicii oferite de sistemul G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7. Informaţii general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8. Arhitectura reţelei G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8.1. Staţia mobil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8.2. Subsistemul staţiei de baz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8.3. Subsistemul reţele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>2.9. Legătura radio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9.1. Accesul multiplu si structura canalel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9.1.1. Canalele de trafic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9.1.2. Canalele de contro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9.1.3. Structura impulsulu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9.2. Codarea semnalului voca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9.3. Modularea si codarea canalel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9.4. Egalizarea semnalulu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.9.5. Comutarea frecvenţelor</w:t>
            </w:r>
          </w:p>
        </w:tc>
        <w:tc>
          <w:tcPr>
            <w:tcW w:w="708" w:type="dxa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/>
              <w:t>2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9.6. Transmisia discontinuă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9.7. Recepţia discontinu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9.8. Controlul puter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>2.10. Aspecte ale reţelei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10.1. Controlul resurselor radi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10.1.1. Pasarea convorbirilor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10.2. Controlul mobilităţ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.10.2.1. Actualizarea localizării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10.2.2. Autentificarea si securitatea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10.3. Controlul conexiun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.10.3.1. Rutarea apelului </w:t>
            </w:r>
          </w:p>
        </w:tc>
        <w:tc>
          <w:tcPr>
            <w:tcW w:w="708" w:type="dxa"/>
            <w:tcBorders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/>
              <w:t>2.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>2.11. Concluzii si comentarii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.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Cap.3. Serviciile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1. Introducer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2. Servicii de transport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1. Noţiuni generale privind serviciile de transport GSM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2. Lista serviciilor de transport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3.  Teleserviciil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3.1. Noţiuni introductiv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3.2. Lista teleserviciilor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4. Serviciile auxiliar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4.1. Noţiuni general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</w:t>
            </w:r>
            <w:r>
              <w:rPr/>
              <w:t>3.4.2. Lista şi descrierea serviciilor auxiliare GSM.</w:t>
            </w:r>
          </w:p>
        </w:tc>
        <w:tc>
          <w:tcPr>
            <w:tcW w:w="70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.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Cap.4. Arhitectura stratificată funcţională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. Arhitectura canonică a sistemului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2. Nivele arhitecturale funcţionale GSM. Prezentare generală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1. Arhitectura funcţională a subsistemului BSS+MS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2. Arhitectura funcţională a subsistemului NSS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3. Interfeţe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Cap.5. Numerotarea, criptarea transmisiei şi securizarea accesului în sistemul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1. Numerotarea în sistemul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2. Criptarea transmisiei şi securizarea accesului pe mediul radio în sistemul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2.1. Securizarea accesului utilizatorului în siste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2.2. Criptarea transmisiei pe mediul radio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2.3. Securizarea accesului echipamentului în siste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Cap.6. Interfaţa radio în sistemul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1. Introducer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2. Canalele logice în sistemul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Web"/>
              <w:spacing w:before="0" w:after="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  </w:t>
            </w:r>
            <w:r>
              <w:rPr>
                <w:bCs/>
                <w:iCs/>
                <w:szCs w:val="28"/>
              </w:rPr>
              <w:t>6.2.1. Canale logice dedicate (individuale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color w:val="000000"/>
                <w:szCs w:val="28"/>
              </w:rPr>
              <w:t xml:space="preserve">     </w:t>
            </w:r>
            <w:r>
              <w:rPr>
                <w:bCs/>
                <w:iCs/>
                <w:color w:val="000000"/>
                <w:szCs w:val="28"/>
              </w:rPr>
              <w:t>6.2.2. Canale logice comu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3. Structura temporală a canalelor fizice în sistemul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4. Maparea canalelor logice pe canale fizic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>Transmiterea semnalelor vocale pe mediul radio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6. Tehnica salturilor (modificărilor) de frecvenţă (SFH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7. Transmisia şi recepţia pe mediul radio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8. Lanţul de transmisie si lanţul de recepţ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Cap.7. Procedurile de semnalizare specifice GSM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1. Introducer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2. Proceduri de gestionare a mobilităţii şi a apelurilor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2.1. Proceduri de selecţie a PLMN şi a celulei de serviciu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2.1.1. Sincronizarea terminalului pe purtătoarea de difuzar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2.1.2. Selecţia PLMN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2.1.3. Determinarea şi selecţia celulei de serviciu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2.2. Proceduri de gestionare a mobilităţii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2.3. Proceduri de gestionare a apelurilor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2.3.1. Gestionarea apelurilor provenite din reţeaua mobilă şi destinate reţelei fix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2.3.2. Gestionarea apelurilor reţea fixă —&gt; reţea mobilă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3. Proceduri de semnalizare pentru gestionarea transferurilor (handover)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3.1. Introducere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3.2. Proceduri de semnalizare specifice mecanismelor de transfer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3.2.1. Transferuri BSS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3.2.2. Transferuri intra-MSC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.3.2.3. Transferuri inter-MSC.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7.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Cap.8. Arhitecturi de interconectare între reţelele mobile GSM şi reţele fix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8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1. Introducer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8.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2. Interconectarea reţelei mobile GSM cu reţeaua telefonică comutată (interconectare GSM-PST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2.1. Interconectarea între utilizatori ai serviciului de da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8.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2.2. Interconectarea a doi utilizatori ai serviciului de facsimil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3. Interconectarea reţelei mobile GSM cu reţeaua ISDN (GSM-ISDN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4. Interconectarea reţelei mobile GSM cu reţeaua de date cu comutaţie de circuite (GSM-CSPDN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5. Interconectarea reţelei mobile GSM cu reţeaua de date cu comutaţie de pachete (GSM-PSPDN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ANEXĂ.</w:t>
            </w:r>
            <w:r>
              <w:rPr>
                <w:rStyle w:val="PageNumber"/>
              </w:rPr>
              <w:t xml:space="preserve"> Abrevieri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>a.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8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4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b/>
                              <w:caps/>
                              <w:sz w:val="18"/>
                            </w:rPr>
                            <w:t>Reţele mobile de telecomunicaţii. Sistemul GSM</w:t>
                          </w:r>
                          <w:r>
                            <w:rPr>
                              <w:b/>
                              <w:sz w:val="18"/>
                            </w:rPr>
                            <w:t xml:space="preserve">                                                                   Cuprins - Pag.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 xml:space="preserve">  </w:t>
                    </w:r>
                    <w:r>
                      <w:rPr>
                        <w:b/>
                        <w:caps/>
                        <w:sz w:val="18"/>
                      </w:rPr>
                      <w:t>Reţele mobile de telecomunicaţii. Sistemul GSM</w:t>
                    </w:r>
                    <w:r>
                      <w:rPr>
                        <w:b/>
                        <w:sz w:val="18"/>
                      </w:rPr>
                      <w:t xml:space="preserve">                                                                   Cuprins - Pag.  </w:t>
                    </w: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4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3:29:00Z</dcterms:created>
  <dc:creator>www.RegieLive.ro</dc:creator>
  <dc:description/>
  <cp:keywords/>
  <dc:language>en-US</dc:language>
  <cp:lastModifiedBy>hunt3r4u</cp:lastModifiedBy>
  <dcterms:modified xsi:type="dcterms:W3CDTF">2008-12-07T18:25:00Z</dcterms:modified>
  <cp:revision>4</cp:revision>
  <dc:subject/>
  <dc:title>Retele Mobile de Telecomunicatii - Sistemul GSM</dc:title>
</cp:coreProperties>
</file>